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56625" cy="5378450"/>
            <wp:effectExtent l="0" t="0" r="0" b="0"/>
            <wp:docPr id="1" name="Janaf-R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af-R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6625" cy="537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ODRUČJE UČINKA POŽARA SIROVE NAFTE (1 rafinerijski spremnik) U JANAF d.d, SISAK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6:33:00Z</dcterms:created>
  <dc:creator>tod</dc:creator>
  <dc:description/>
  <dc:language>en-US</dc:language>
  <cp:lastModifiedBy>tod</cp:lastModifiedBy>
  <dcterms:modified xsi:type="dcterms:W3CDTF">2003-05-06T06:39:00Z</dcterms:modified>
  <cp:revision>1</cp:revision>
  <dc:subject/>
  <dc:title>  PODRUČJE UČINKA POŽARA SIROVE NAFTE (1 rafinerijski spremnik) U JANAF d</dc:title>
</cp:coreProperties>
</file>